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For the Consideration of the Credit Recovery Team</w:t>
      </w:r>
    </w:p>
    <w:p>
      <w:pPr>
        <w:pStyle w:val="Normal"/>
        <w:jc w:val="center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Credit Recovery Profile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Student_________________________  Subject Teacher______________________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/>
      </w:pPr>
      <w:r>
        <w:rPr>
          <w:sz w:val="28"/>
          <w:szCs w:val="28"/>
          <w:lang w:val="en-CA"/>
        </w:rPr>
        <w:t>Course:  Science, Grade 12 University/College Preparation (SNC 4M)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indicate the overall expectations that were successfully met by the student.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30"/>
        <w:gridCol w:w="153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Strand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Overall Expect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Check if expectation has been met</w:t>
            </w:r>
          </w:p>
        </w:tc>
      </w:tr>
      <w:tr>
        <w:trPr>
          <w:trHeight w:val="41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  <w:t xml:space="preserve">A. </w:t>
            </w:r>
            <w:r>
              <w:rPr>
                <w:sz w:val="22"/>
                <w:szCs w:val="22"/>
              </w:rPr>
              <w:t>Scientific Investigation Skills and Career Exploration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1. demonstrate scientific investigation skills (related to both inquiry and  research) in the four areas of skills (initiating and planning, performing and recording, analysing and interpreting, and communicating);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1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 identify and describe a variety of careers related to the fields of science under study, and identify  scientists, including Canadians, who have made contributions to those field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7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B. Medical Technologies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. assess the impact of medical technologies and therapies, both conventional and alternative, used to diagnose and treat human health conditions;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. investigate the uses of, and analyse the information provided by, a variety of medical technologies;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. demonstrate an understanding of the function and use of a variety of medical technologies and the information they provide about the human bod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C. Pathogens and Disease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 evaluate the impact of scientific and technological knowledge and individual behaviour on the control of pathogens and the prevention of disease;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investigate the nature and growth of pathogens and the effectiveness of measures intended to prevent their spread;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. demonstrate an understanding of pathogens, the diseases they cause, and ways of controlling their spread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D. Nutritional Science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. assess how personal and societal factors affect eating behaviours, and evaluate the social and economic impact of the use of non-nutrient food additives;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2. investigate chemical components of and energy in food, and the processes by which food is digested;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3. demonstrate an understanding of chemical components of and energy in food, and the processes by which food is digested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E. Science and Public Health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Issues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. assess the impact of scientific research, technological advances, and government initiatives on public health;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. investigate various strategies related to contemporary public health issues;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3. demonstrate an understanding of major public health issues, past and presen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F. Biotechnology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. analyse a variety of social, ethical, and legal issues related to applications of biotechnology in the health, agricultural, or environmental sector;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. investigate various techniques used in biotechnology and how they are applied in the food industry and the health and agricultural sectors;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3. demonstrate an understanding of biological processes related to biotechnology and of applications of biotechnology in the health, agricultural, and environmental sector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</w:tbl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ll overall expectations which have not been met by the student must be covered through the Credit Recovery Progra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describe the specific learning needs of the student that will assist the Credit Recovery Teacher in developing a Credit Recovery Learning Plan:</w:t>
      </w:r>
    </w:p>
    <w:p>
      <w:pPr>
        <w:pStyle w:val="Normal"/>
        <w:spacing w:lineRule="auto" w:line="480"/>
        <w:rPr>
          <w:lang w:val="en-CA"/>
        </w:rPr>
      </w:pPr>
      <w:r>
        <w:rPr>
          <w:b/>
          <w:lang w:val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Subject Teacher Signature  ________________________________  Date  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CA"/>
      </w:rPr>
      <w:t>Course:  Science, Grade 12 University/College Preparation (SNC 4M)</w:t>
    </w:r>
    <w:r>
      <w:rPr>
        <w:sz w:val="28"/>
        <w:szCs w:val="28"/>
        <w:lang w:val="en-CA"/>
      </w:rPr>
      <w:t xml:space="preserve"> </w:t>
    </w:r>
    <w:r>
      <w:rPr>
        <w:lang w:val="en-CA"/>
      </w:rPr>
      <w:t>Credit Recovery Profil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2:54:00Z</dcterms:created>
  <dc:creator>Employee</dc:creator>
  <dc:description/>
  <cp:keywords/>
  <dc:language>en-US</dc:language>
  <cp:lastModifiedBy>corvinellia</cp:lastModifiedBy>
  <cp:lastPrinted>2007-05-24T09:18:00Z</cp:lastPrinted>
  <dcterms:modified xsi:type="dcterms:W3CDTF">2010-02-07T22:59:00Z</dcterms:modified>
  <cp:revision>5</cp:revision>
  <dc:subject/>
  <dc:title>For the Consideration of the Credit Recovery Te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357345</vt:r8>
  </property>
  <property fmtid="{D5CDD505-2E9C-101B-9397-08002B2CF9AE}" pid="3" name="_AuthorEmail">
    <vt:lpwstr>Mimi.Heist@dpcdsb.org</vt:lpwstr>
  </property>
  <property fmtid="{D5CDD505-2E9C-101B-9397-08002B2CF9AE}" pid="4" name="_AuthorEmailDisplayName">
    <vt:lpwstr>Heist, Mimi</vt:lpwstr>
  </property>
  <property fmtid="{D5CDD505-2E9C-101B-9397-08002B2CF9AE}" pid="5" name="_EmailSubject">
    <vt:lpwstr>Grade 11 Credit Recovery</vt:lpwstr>
  </property>
  <property fmtid="{D5CDD505-2E9C-101B-9397-08002B2CF9AE}" pid="6" name="_ReviewingToolsShownOnce">
    <vt:lpwstr/>
  </property>
</Properties>
</file>